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81150" cy="1541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342900</wp:posOffset>
                </wp:positionV>
                <wp:extent cx="24536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364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6"/>
                                <w:szCs w:val="16"/>
                              </w:rPr>
                              <w:t>Piazza De Gasperi, 1 - 20024 Garbagnate Milane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color w:val="231F20"/>
                                <w:sz w:val="16"/>
                                <w:szCs w:val="16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www.comune.garbagnate-milanese.mi.it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2"/>
                              </w:rPr>
                              <w:t>Settore Servizi Socia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pt;height:90pt;mso-wrap-distance-left:9.05pt;mso-wrap-distance-right:9.05pt;mso-wrap-distance-top:0pt;mso-wrap-distance-bottom:0pt;margin-top:27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16"/>
                          <w:szCs w:val="16"/>
                        </w:rPr>
                        <w:t>Piazza De Gasperi, 1 - 20024 Garbagnate Milanes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color w:val="231F20"/>
                          <w:sz w:val="16"/>
                          <w:szCs w:val="16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16"/>
                            <w:szCs w:val="16"/>
                          </w:rPr>
                          <w:t>www.comune.garbagnate-milanese.mi.it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2"/>
                        </w:rPr>
                        <w:t>Settore Servizi Social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PER L’ACCESSO A TRASPORTI ESTEMPORAN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o sottoscritto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o a____________ il 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idente a Garbagnate Milanese, 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CELL.: 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trasportato il giorno_____________   alle ore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so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l fine dichiar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nvalido e non in grado di spostarmi autonomament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vivere solo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avere la possibilità di farmi accompagnare dai familiari per i seguenti motivi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 non  essere automunito 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Dichiaro di avere un reddito, calcolato secondo i parametri I.S.E.E. di €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bagnate Milanese, __________________</w:t>
      </w:r>
    </w:p>
    <w:p>
      <w:pPr>
        <w:pStyle w:val="Normal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IN FEDE</w:t>
      </w:r>
    </w:p>
    <w:p>
      <w:pPr>
        <w:pStyle w:val="Normal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6240</wp:posOffset>
                </wp:positionH>
                <wp:positionV relativeFrom="paragraph">
                  <wp:posOffset>5690235</wp:posOffset>
                </wp:positionV>
                <wp:extent cx="694944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944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231F2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color w:val="231F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8"/>
                                <w:szCs w:val="21"/>
                              </w:rPr>
                              <w:t xml:space="preserve">sociali@comune.garbagnate-milanese.mi.it -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8"/>
                                <w:szCs w:val="18"/>
                              </w:rPr>
                              <w:t>Tel. 02.99073500-501  Fax 0299028875- P.IVA N.0079272015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31F20"/>
                                <w:sz w:val="18"/>
                                <w:szCs w:val="18"/>
                              </w:rPr>
                              <w:t>e-mail certificat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231F20"/>
                                <w:sz w:val="18"/>
                                <w:szCs w:val="18"/>
                              </w:rPr>
                              <w:t>: comune@garbagnate-milanese.legalmail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2pt;height:63pt;mso-wrap-distance-left:9.05pt;mso-wrap-distance-right:9.05pt;mso-wrap-distance-top:0pt;mso-wrap-distance-bottom:0pt;margin-top:448.05pt;mso-position-vertical-relative:text;margin-left:-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231F20"/>
                          <w:sz w:val="18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color w:val="231F2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sz w:val="18"/>
                          <w:szCs w:val="21"/>
                        </w:rPr>
                        <w:t xml:space="preserve">sociali@comune.garbagnate-milanese.mi.it -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sz w:val="18"/>
                          <w:szCs w:val="18"/>
                        </w:rPr>
                        <w:t>Tel. 02.99073500-501  Fax 0299028875- P.IVA N.00792720153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31F20"/>
                          <w:sz w:val="18"/>
                          <w:szCs w:val="18"/>
                        </w:rPr>
                        <w:t>e-mail certificata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231F20"/>
                          <w:sz w:val="18"/>
                          <w:szCs w:val="18"/>
                        </w:rPr>
                        <w:t>: comune@garbagnate-milanese.legalmail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ahom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" w:hAnsi="Times" w:cs="Times"/>
      <w:b/>
      <w:bCs/>
      <w:color w:val="231F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rebuchet MS" w:hAnsi="Trebuchet M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75" w:after="0"/>
      <w:ind w:left="225" w:right="225" w:hanging="0"/>
      <w:jc w:val="both"/>
    </w:pPr>
    <w:rPr>
      <w:rFonts w:cs="Arial"/>
      <w:b/>
      <w:bCs/>
      <w:smallCaps/>
      <w:color w:val="333333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false"/>
      <w:autoSpaceDE w:val="false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mune.garbagnate-milanese.mi.it/" TargetMode="External"/><Relationship Id="rId4" Type="http://schemas.openxmlformats.org/officeDocument/2006/relationships/hyperlink" Target="http://www.comune.garbagnate-milanese.mi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55:00Z</dcterms:created>
  <dc:creator>gen06</dc:creator>
  <dc:description/>
  <cp:keywords/>
  <dc:language>en-US</dc:language>
  <cp:lastModifiedBy>r.morelli</cp:lastModifiedBy>
  <cp:lastPrinted>2011-10-11T18:06:00Z</cp:lastPrinted>
  <dcterms:modified xsi:type="dcterms:W3CDTF">2012-08-17T06:55:00Z</dcterms:modified>
  <cp:revision>3</cp:revision>
  <dc:subject/>
  <dc:title> </dc:title>
</cp:coreProperties>
</file>