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ONDO SOSTEGNO  AL GRAVE DISAGIO ECONOMICO E MOROSITA’ INCOLPEVOL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enco documenti da preparare per poter presentare la domanda di contributo fondo sostegno affitto: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OPIA ANNO SCORSO PER CHI HA PRESENTATO DOMANDA NEL 2012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CUMENTO DI IDENTITA’ DEL DICHIARANT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 I CITTADINI STRANIERI PERMESSO DI SOGGIORNO ALMENO BIENNALE OPPURE CARTA DI SOGGIORN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TI ANAGRAFICI E CODICI FISCALI DI TUTTO IL NUCLEO FAMILIARE RESIDENTE E DI TUTTI I RESIDENTE NELL’ALLOGGIO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TRATTO DI LOCAZIONE OBBLIGATORIAMENTE REGISTRATO (SE ESISTONO DUE CONTRATTI NEL CORSO DELL’ANNO PORTARLI ENTRAMBI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CEVUTA DI PAGAMENTO DELL’AFFITTO O DICHIARAZIONE DEL PROPRIETARIO CHE ATTESTI LA MOROSITA’ DI ALMENO TRE MENSILITA’ E CHE SI IMPEGNA A NON AUMENATRE IL CANONE DI LOCAZIONE (NEANCHE DELL’ IMPORTO RELATIVO ALL’ISTAT E A NON ATTIVARE PROCEDURE DI RILASCIO DELL’ALLOGGIO PER I MESI CORRISPONDENTI AL CONTRIBUTO PERCEPIT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UD-730 o MODELLO UNICO PRESENTATI NELL’ANNO 2013 CHE SIGNIFICA REDDITI DI QUALSIASI GENERE PERCEPITI NEL 2012, ANCHE INVALIDITA’ CIVILI, PENSIONI SOCIALI, SUSSIDI VAR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IMONIO (CONTI BANCARI E POSTALI, AZIONI, TITOLI, DEPOSITI…) AL 31/12/2012 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PROPRIETA’ IMMOBILIARI ANCHE SE PICCOLE QUOTE DI POSSESSO (CONSEGNARE VISURA CATASTALE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VENTUALI SPESE MEDICHE E RETTE CASA DI RIPOSO SOSTENUTE NELL’ANNO 2012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procedura è basata sull’autocertificazione, pertanto il richiedente dichiara sotto la propria responsabilità la veridicità dei dati riportati nella domand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dichiarazioni mendaci sono perseguite dal Codice Pen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05:00Z</dcterms:created>
  <dc:creator>m.radica</dc:creator>
  <dc:description/>
  <cp:keywords/>
  <dc:language>en-US</dc:language>
  <cp:lastModifiedBy>franca</cp:lastModifiedBy>
  <cp:lastPrinted>2011-09-15T17:29:00Z</cp:lastPrinted>
  <dcterms:modified xsi:type="dcterms:W3CDTF">2013-09-10T07:05:00Z</dcterms:modified>
  <cp:revision>2</cp:revision>
  <dc:subject/>
  <dc:title>FONDO SOSTEGNO AFFITTO 2011 – DAL 15 SETTEMBRE al 11 NOVEMBRE 2011</dc:title>
</cp:coreProperties>
</file>