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OCUMENTI PER DOMANDA ASSEGNAZIONE ALLOGGI ERP-BANDO N.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DAL 18 GIUGNO al 31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Elenco documenti da preparare  </w:t>
      </w:r>
      <w:r>
        <w:rPr>
          <w:b/>
          <w:bCs/>
          <w:sz w:val="28"/>
          <w:szCs w:val="28"/>
        </w:rPr>
        <w:t>IN FOTOCOPIA</w:t>
      </w:r>
      <w:r>
        <w:rPr>
          <w:sz w:val="28"/>
          <w:szCs w:val="28"/>
        </w:rPr>
        <w:t xml:space="preserve"> per poter presentare la domanda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COPIA ANNO SCORSO PER CHI HA GIA’ PRESENTATO DOMANDA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I ANAGRAFICI E CODICI FISCALI DI TUTTO IL NUCLEO FAMILIARE RESIDENTE E DI TUTTI I RESIDENTE NELL’ALLOGGI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ATTO DI LOCAZIONE OBBLIGATORIAMENTE REGISTRATO E BOLLETTINI DI CANONE DI LOCAZIONE E SPESE CONDOMINIAL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D-730-MODELLO UNICO PRESENTATI NELL’ANNO 2013 CHE SIGNIFICA REDDITI DI QUALSIASI GENERE PERCEPITI NEL 2012 ANCHE INVALIDITA’ CIVILI, PENSIONI SOCIALI, SUSSIDI VAR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ENTUALI AIUTI, CONTRIBUTI DI VARIO GENER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IMONIO MOBILIARE (CONTI CORRENTI BANCARI O POSTALI, DEPOSITI, TITOLI……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IMONIO IMMOBILIARE ( ANCHE PICCOLE QUOTE DI POSSESSO) PORTARE VISURA CATASTAL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ENTUALI SPESE MEDICHE E RETTE CASA DI RIPOSO SOSTENUTE NELL’ANNO 201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aps/>
        </w:rPr>
        <w:t>Eventuali verbali di invalidita’ rilasciatI dall’INPS;</w:t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OCUMENTO DI IDENTITA’ DEL DICHIARAN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CITTADINI STRANIERI PERMESSO DI SOGGIORNO ALMENO BIENNALE OPPURE CARTA DI SOG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UTTA LA DOCUMENTAZIONE DEVE ESSERE ESIBITA IN ORIGINALE E DEVONO ESSERE CONSEGNATE TUTTE LE FOTOCOPIE ALL’ ATTO DELLA DOMAN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procedura è basata sull’autocertificazione, pertanto il richiedente dichiara sotto la propria responsabilità la veridicità dei dati riportati nella doman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dichiarazioni mendaci sono perseguite dal Codice Pe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3:00Z</dcterms:created>
  <dc:creator>m.radica</dc:creator>
  <dc:description/>
  <cp:keywords/>
  <dc:language>en-US</dc:language>
  <cp:lastModifiedBy>m.radica</cp:lastModifiedBy>
  <cp:lastPrinted>2012-11-19T10:31:00Z</cp:lastPrinted>
  <dcterms:modified xsi:type="dcterms:W3CDTF">2013-06-12T06:54:00Z</dcterms:modified>
  <cp:revision>5</cp:revision>
  <dc:subject/>
  <dc:title>FONDO SOSTEGNO AFFITTO 2011 – DAL 15 SETTEMBRE al 11 NOVEMBRE 2011</dc:title>
</cp:coreProperties>
</file>